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59  1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7480</wp:posOffset>
                      </wp:positionV>
                      <wp:extent cx="1755775" cy="1325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32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2088">
                                    <a:moveTo>
                                      <a:pt x="703" y="1996"/>
                                    </a:moveTo>
                                    <a:cubicBezTo>
                                      <a:pt x="663" y="2041"/>
                                      <a:pt x="630" y="2033"/>
                                      <a:pt x="598" y="2033"/>
                                    </a:cubicBezTo>
                                    <a:cubicBezTo>
                                      <a:pt x="566" y="2033"/>
                                      <a:pt x="548" y="1991"/>
                                      <a:pt x="508" y="1996"/>
                                    </a:cubicBezTo>
                                    <a:cubicBezTo>
                                      <a:pt x="468" y="2001"/>
                                      <a:pt x="404" y="2056"/>
                                      <a:pt x="358" y="2063"/>
                                    </a:cubicBezTo>
                                    <a:cubicBezTo>
                                      <a:pt x="312" y="2070"/>
                                      <a:pt x="272" y="2039"/>
                                      <a:pt x="230" y="2041"/>
                                    </a:cubicBezTo>
                                    <a:cubicBezTo>
                                      <a:pt x="188" y="2043"/>
                                      <a:pt x="140" y="2088"/>
                                      <a:pt x="103" y="2078"/>
                                    </a:cubicBezTo>
                                    <a:cubicBezTo>
                                      <a:pt x="66" y="2068"/>
                                      <a:pt x="10" y="2018"/>
                                      <a:pt x="5" y="1981"/>
                                    </a:cubicBezTo>
                                    <a:cubicBezTo>
                                      <a:pt x="0" y="1944"/>
                                      <a:pt x="51" y="1894"/>
                                      <a:pt x="73" y="1853"/>
                                    </a:cubicBezTo>
                                    <a:cubicBezTo>
                                      <a:pt x="95" y="1812"/>
                                      <a:pt x="65" y="1757"/>
                                      <a:pt x="140" y="1733"/>
                                    </a:cubicBezTo>
                                    <a:cubicBezTo>
                                      <a:pt x="215" y="1709"/>
                                      <a:pt x="454" y="1733"/>
                                      <a:pt x="523" y="1711"/>
                                    </a:cubicBezTo>
                                    <a:cubicBezTo>
                                      <a:pt x="592" y="1689"/>
                                      <a:pt x="523" y="1634"/>
                                      <a:pt x="553" y="1598"/>
                                    </a:cubicBezTo>
                                    <a:cubicBezTo>
                                      <a:pt x="583" y="1562"/>
                                      <a:pt x="677" y="1521"/>
                                      <a:pt x="703" y="1493"/>
                                    </a:cubicBezTo>
                                    <a:cubicBezTo>
                                      <a:pt x="729" y="1465"/>
                                      <a:pt x="716" y="1450"/>
                                      <a:pt x="710" y="1433"/>
                                    </a:cubicBezTo>
                                    <a:cubicBezTo>
                                      <a:pt x="704" y="1416"/>
                                      <a:pt x="696" y="1392"/>
                                      <a:pt x="665" y="1388"/>
                                    </a:cubicBezTo>
                                    <a:cubicBezTo>
                                      <a:pt x="634" y="1384"/>
                                      <a:pt x="574" y="1416"/>
                                      <a:pt x="523" y="1411"/>
                                    </a:cubicBezTo>
                                    <a:cubicBezTo>
                                      <a:pt x="472" y="1406"/>
                                      <a:pt x="374" y="1385"/>
                                      <a:pt x="358" y="1358"/>
                                    </a:cubicBezTo>
                                    <a:cubicBezTo>
                                      <a:pt x="342" y="1331"/>
                                      <a:pt x="416" y="1281"/>
                                      <a:pt x="425" y="1246"/>
                                    </a:cubicBezTo>
                                    <a:cubicBezTo>
                                      <a:pt x="434" y="1211"/>
                                      <a:pt x="413" y="1178"/>
                                      <a:pt x="410" y="1148"/>
                                    </a:cubicBezTo>
                                    <a:cubicBezTo>
                                      <a:pt x="407" y="1118"/>
                                      <a:pt x="390" y="1092"/>
                                      <a:pt x="410" y="1066"/>
                                    </a:cubicBezTo>
                                    <a:cubicBezTo>
                                      <a:pt x="430" y="1040"/>
                                      <a:pt x="513" y="1035"/>
                                      <a:pt x="530" y="991"/>
                                    </a:cubicBezTo>
                                    <a:cubicBezTo>
                                      <a:pt x="547" y="947"/>
                                      <a:pt x="499" y="834"/>
                                      <a:pt x="515" y="803"/>
                                    </a:cubicBezTo>
                                    <a:cubicBezTo>
                                      <a:pt x="531" y="772"/>
                                      <a:pt x="597" y="809"/>
                                      <a:pt x="628" y="803"/>
                                    </a:cubicBezTo>
                                    <a:cubicBezTo>
                                      <a:pt x="659" y="797"/>
                                      <a:pt x="679" y="780"/>
                                      <a:pt x="703" y="766"/>
                                    </a:cubicBezTo>
                                    <a:cubicBezTo>
                                      <a:pt x="727" y="752"/>
                                      <a:pt x="745" y="752"/>
                                      <a:pt x="770" y="721"/>
                                    </a:cubicBezTo>
                                    <a:cubicBezTo>
                                      <a:pt x="795" y="690"/>
                                      <a:pt x="821" y="604"/>
                                      <a:pt x="853" y="578"/>
                                    </a:cubicBezTo>
                                    <a:cubicBezTo>
                                      <a:pt x="885" y="552"/>
                                      <a:pt x="934" y="569"/>
                                      <a:pt x="965" y="563"/>
                                    </a:cubicBezTo>
                                    <a:cubicBezTo>
                                      <a:pt x="996" y="557"/>
                                      <a:pt x="1001" y="530"/>
                                      <a:pt x="1040" y="541"/>
                                    </a:cubicBezTo>
                                    <a:cubicBezTo>
                                      <a:pt x="1079" y="552"/>
                                      <a:pt x="1157" y="620"/>
                                      <a:pt x="1198" y="631"/>
                                    </a:cubicBezTo>
                                    <a:cubicBezTo>
                                      <a:pt x="1239" y="642"/>
                                      <a:pt x="1246" y="606"/>
                                      <a:pt x="1288" y="608"/>
                                    </a:cubicBezTo>
                                    <a:cubicBezTo>
                                      <a:pt x="1330" y="610"/>
                                      <a:pt x="1412" y="644"/>
                                      <a:pt x="1453" y="646"/>
                                    </a:cubicBezTo>
                                    <a:cubicBezTo>
                                      <a:pt x="1494" y="648"/>
                                      <a:pt x="1515" y="635"/>
                                      <a:pt x="1535" y="623"/>
                                    </a:cubicBezTo>
                                    <a:cubicBezTo>
                                      <a:pt x="1555" y="611"/>
                                      <a:pt x="1564" y="606"/>
                                      <a:pt x="1573" y="571"/>
                                    </a:cubicBezTo>
                                    <a:cubicBezTo>
                                      <a:pt x="1582" y="536"/>
                                      <a:pt x="1564" y="462"/>
                                      <a:pt x="1588" y="413"/>
                                    </a:cubicBezTo>
                                    <a:cubicBezTo>
                                      <a:pt x="1612" y="364"/>
                                      <a:pt x="1665" y="332"/>
                                      <a:pt x="1715" y="278"/>
                                    </a:cubicBezTo>
                                    <a:cubicBezTo>
                                      <a:pt x="1765" y="224"/>
                                      <a:pt x="1842" y="125"/>
                                      <a:pt x="1888" y="91"/>
                                    </a:cubicBezTo>
                                    <a:cubicBezTo>
                                      <a:pt x="1934" y="57"/>
                                      <a:pt x="1961" y="88"/>
                                      <a:pt x="1993" y="76"/>
                                    </a:cubicBezTo>
                                    <a:cubicBezTo>
                                      <a:pt x="2025" y="64"/>
                                      <a:pt x="2034" y="0"/>
                                      <a:pt x="2083" y="16"/>
                                    </a:cubicBezTo>
                                    <a:cubicBezTo>
                                      <a:pt x="2132" y="32"/>
                                      <a:pt x="2243" y="147"/>
                                      <a:pt x="2285" y="173"/>
                                    </a:cubicBezTo>
                                    <a:cubicBezTo>
                                      <a:pt x="2327" y="199"/>
                                      <a:pt x="2323" y="184"/>
                                      <a:pt x="2338" y="173"/>
                                    </a:cubicBezTo>
                                    <a:cubicBezTo>
                                      <a:pt x="2353" y="162"/>
                                      <a:pt x="2329" y="116"/>
                                      <a:pt x="2375" y="106"/>
                                    </a:cubicBezTo>
                                    <a:cubicBezTo>
                                      <a:pt x="2421" y="96"/>
                                      <a:pt x="2576" y="94"/>
                                      <a:pt x="2615" y="113"/>
                                    </a:cubicBezTo>
                                    <a:cubicBezTo>
                                      <a:pt x="2654" y="132"/>
                                      <a:pt x="2585" y="180"/>
                                      <a:pt x="2608" y="218"/>
                                    </a:cubicBezTo>
                                    <a:cubicBezTo>
                                      <a:pt x="2631" y="256"/>
                                      <a:pt x="2765" y="302"/>
                                      <a:pt x="2750" y="338"/>
                                    </a:cubicBezTo>
                                    <a:cubicBezTo>
                                      <a:pt x="2735" y="374"/>
                                      <a:pt x="2648" y="376"/>
                                      <a:pt x="2518" y="436"/>
                                    </a:cubicBezTo>
                                    <a:cubicBezTo>
                                      <a:pt x="2388" y="496"/>
                                      <a:pt x="2179" y="568"/>
                                      <a:pt x="1970" y="698"/>
                                    </a:cubicBezTo>
                                    <a:cubicBezTo>
                                      <a:pt x="1761" y="828"/>
                                      <a:pt x="1454" y="1039"/>
                                      <a:pt x="1265" y="1216"/>
                                    </a:cubicBezTo>
                                    <a:cubicBezTo>
                                      <a:pt x="1076" y="1393"/>
                                      <a:pt x="932" y="1633"/>
                                      <a:pt x="838" y="1763"/>
                                    </a:cubicBezTo>
                                    <a:cubicBezTo>
                                      <a:pt x="744" y="1893"/>
                                      <a:pt x="743" y="1957"/>
                                      <a:pt x="703" y="1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2088" path="m703,1996c663,2041,630,2033,598,2033c566,2033,548,1991,508,1996c468,2001,404,2056,358,2063c312,2070,272,2039,230,2041c188,2043,140,2088,103,2078c66,2068,10,2018,5,1981c0,1944,51,1894,73,1853c95,1812,65,1757,140,1733c215,1709,454,1733,523,1711c592,1689,523,1634,553,1598c583,1562,677,1521,703,1493c729,1465,716,1450,710,1433c704,1416,696,1392,665,1388c634,1384,574,1416,523,1411c472,1406,374,1385,358,1358c342,1331,416,1281,425,1246c434,1211,413,1178,410,1148c407,1118,390,1092,410,1066c430,1040,513,1035,530,991c547,947,499,834,515,803c531,772,597,809,628,803c659,797,679,780,703,766c727,752,745,752,770,721c795,690,821,604,853,578c885,552,934,569,965,563c996,557,1001,530,1040,541c1079,552,1157,620,1198,631c1239,642,1246,606,1288,608c1330,610,1412,644,1453,646c1494,648,1515,635,1535,623c1555,611,1564,606,1573,571c1582,536,1564,462,1588,413c1612,364,1665,332,1715,278c1765,224,1842,125,1888,91c1934,57,1961,88,1993,76c2025,64,2034,0,2083,16c2132,32,2243,147,2285,173c2327,199,2323,184,2338,173c2353,162,2329,116,2375,106c2421,96,2576,94,2615,113c2654,132,2585,180,2608,218c2631,256,2765,302,2750,338c2735,374,2648,376,2518,436c2388,496,2179,568,1970,698c1761,828,1454,1039,1265,1216c1076,1393,932,1633,838,1763c744,1893,743,1957,703,1996xe" stroked="f" o:allowincell="t" style="position:absolute;margin-left:3.6pt;margin-top:12.4pt;width:138.2pt;height:10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45185</wp:posOffset>
                      </wp:positionV>
                      <wp:extent cx="3208655" cy="1056005"/>
                      <wp:effectExtent l="571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105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663">
                                    <a:moveTo>
                                      <a:pt x="0" y="785"/>
                                    </a:moveTo>
                                    <a:cubicBezTo>
                                      <a:pt x="62" y="769"/>
                                      <a:pt x="151" y="779"/>
                                      <a:pt x="375" y="688"/>
                                    </a:cubicBezTo>
                                    <a:cubicBezTo>
                                      <a:pt x="599" y="597"/>
                                      <a:pt x="1057" y="345"/>
                                      <a:pt x="1342" y="238"/>
                                    </a:cubicBezTo>
                                    <a:cubicBezTo>
                                      <a:pt x="1627" y="131"/>
                                      <a:pt x="1840" y="79"/>
                                      <a:pt x="2085" y="43"/>
                                    </a:cubicBezTo>
                                    <a:cubicBezTo>
                                      <a:pt x="2330" y="7"/>
                                      <a:pt x="2545" y="0"/>
                                      <a:pt x="2812" y="20"/>
                                    </a:cubicBezTo>
                                    <a:cubicBezTo>
                                      <a:pt x="3079" y="40"/>
                                      <a:pt x="3430" y="82"/>
                                      <a:pt x="3690" y="163"/>
                                    </a:cubicBezTo>
                                    <a:cubicBezTo>
                                      <a:pt x="3950" y="244"/>
                                      <a:pt x="4192" y="392"/>
                                      <a:pt x="4372" y="508"/>
                                    </a:cubicBezTo>
                                    <a:cubicBezTo>
                                      <a:pt x="4552" y="624"/>
                                      <a:pt x="4662" y="731"/>
                                      <a:pt x="4770" y="860"/>
                                    </a:cubicBezTo>
                                    <a:cubicBezTo>
                                      <a:pt x="4878" y="989"/>
                                      <a:pt x="4981" y="1164"/>
                                      <a:pt x="5017" y="1280"/>
                                    </a:cubicBezTo>
                                    <a:cubicBezTo>
                                      <a:pt x="5053" y="1396"/>
                                      <a:pt x="5039" y="1509"/>
                                      <a:pt x="4987" y="1558"/>
                                    </a:cubicBezTo>
                                    <a:cubicBezTo>
                                      <a:pt x="4935" y="1607"/>
                                      <a:pt x="4830" y="1663"/>
                                      <a:pt x="4702" y="1573"/>
                                    </a:cubicBezTo>
                                    <a:cubicBezTo>
                                      <a:pt x="4574" y="1483"/>
                                      <a:pt x="4397" y="1144"/>
                                      <a:pt x="4222" y="1018"/>
                                    </a:cubicBezTo>
                                    <a:cubicBezTo>
                                      <a:pt x="4047" y="892"/>
                                      <a:pt x="3883" y="854"/>
                                      <a:pt x="3652" y="815"/>
                                    </a:cubicBezTo>
                                    <a:cubicBezTo>
                                      <a:pt x="3421" y="776"/>
                                      <a:pt x="3099" y="801"/>
                                      <a:pt x="2835" y="785"/>
                                    </a:cubicBezTo>
                                    <a:cubicBezTo>
                                      <a:pt x="2571" y="769"/>
                                      <a:pt x="2282" y="717"/>
                                      <a:pt x="2070" y="718"/>
                                    </a:cubicBezTo>
                                    <a:cubicBezTo>
                                      <a:pt x="1858" y="719"/>
                                      <a:pt x="1711" y="739"/>
                                      <a:pt x="1560" y="793"/>
                                    </a:cubicBezTo>
                                    <a:cubicBezTo>
                                      <a:pt x="1409" y="847"/>
                                      <a:pt x="1245" y="989"/>
                                      <a:pt x="1162" y="10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663" path="m0,785c62,769,151,779,375,688c599,597,1057,345,1342,238c1627,131,1840,79,2085,43c2330,7,2545,0,2812,20c3079,40,3430,82,3690,163c3950,244,4192,392,4372,508c4552,624,4662,731,4770,860c4878,989,4981,1164,5017,1280c5053,1396,5039,1509,4987,1558c4935,1607,4830,1663,4702,1573c4574,1483,4397,1144,4222,1018c4047,892,3883,854,3652,815c3421,776,3099,801,2835,785c2571,769,2282,717,2070,718c1858,719,1711,739,1560,793c1409,847,1245,989,1162,1040e" stroked="t" o:allowincell="t" style="position:absolute;margin-left:7.25pt;margin-top:66.55pt;width:252.6pt;height:8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61645</wp:posOffset>
                      </wp:positionV>
                      <wp:extent cx="3033395" cy="529590"/>
                      <wp:effectExtent l="5715" t="127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3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7" h="834">
                                    <a:moveTo>
                                      <a:pt x="4777" y="834"/>
                                    </a:moveTo>
                                    <a:cubicBezTo>
                                      <a:pt x="4713" y="760"/>
                                      <a:pt x="4564" y="515"/>
                                      <a:pt x="4402" y="392"/>
                                    </a:cubicBezTo>
                                    <a:cubicBezTo>
                                      <a:pt x="4240" y="269"/>
                                      <a:pt x="4017" y="163"/>
                                      <a:pt x="3802" y="99"/>
                                    </a:cubicBezTo>
                                    <a:cubicBezTo>
                                      <a:pt x="3587" y="35"/>
                                      <a:pt x="3373" y="18"/>
                                      <a:pt x="3112" y="9"/>
                                    </a:cubicBezTo>
                                    <a:cubicBezTo>
                                      <a:pt x="2851" y="0"/>
                                      <a:pt x="2509" y="18"/>
                                      <a:pt x="2235" y="47"/>
                                    </a:cubicBezTo>
                                    <a:cubicBezTo>
                                      <a:pt x="1961" y="76"/>
                                      <a:pt x="1715" y="125"/>
                                      <a:pt x="1470" y="182"/>
                                    </a:cubicBezTo>
                                    <a:cubicBezTo>
                                      <a:pt x="1225" y="239"/>
                                      <a:pt x="970" y="318"/>
                                      <a:pt x="765" y="392"/>
                                    </a:cubicBezTo>
                                    <a:cubicBezTo>
                                      <a:pt x="560" y="466"/>
                                      <a:pt x="367" y="569"/>
                                      <a:pt x="240" y="624"/>
                                    </a:cubicBezTo>
                                    <a:cubicBezTo>
                                      <a:pt x="113" y="679"/>
                                      <a:pt x="50" y="702"/>
                                      <a:pt x="0" y="7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7,834" path="m4777,834c4713,760,4564,515,4402,392c4240,269,4017,163,3802,99c3587,35,3373,18,3112,9c2851,0,2509,18,2235,47c1961,76,1715,125,1470,182c1225,239,970,318,765,392c560,466,367,569,240,624c113,679,50,702,0,722e" stroked="t" o:allowincell="t" style="position:absolute;margin-left:23.75pt;margin-top:36.35pt;width:238.8pt;height:41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472565</wp:posOffset>
                      </wp:positionV>
                      <wp:extent cx="2466975" cy="57340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5" h="903">
                                    <a:moveTo>
                                      <a:pt x="3870" y="232"/>
                                    </a:moveTo>
                                    <a:cubicBezTo>
                                      <a:pt x="3864" y="299"/>
                                      <a:pt x="3885" y="535"/>
                                      <a:pt x="3833" y="637"/>
                                    </a:cubicBezTo>
                                    <a:cubicBezTo>
                                      <a:pt x="3781" y="739"/>
                                      <a:pt x="3676" y="822"/>
                                      <a:pt x="3555" y="847"/>
                                    </a:cubicBezTo>
                                    <a:cubicBezTo>
                                      <a:pt x="3434" y="872"/>
                                      <a:pt x="3287" y="903"/>
                                      <a:pt x="3105" y="787"/>
                                    </a:cubicBezTo>
                                    <a:cubicBezTo>
                                      <a:pt x="2923" y="671"/>
                                      <a:pt x="2753" y="271"/>
                                      <a:pt x="2460" y="150"/>
                                    </a:cubicBezTo>
                                    <a:cubicBezTo>
                                      <a:pt x="2167" y="29"/>
                                      <a:pt x="1650" y="85"/>
                                      <a:pt x="1350" y="60"/>
                                    </a:cubicBezTo>
                                    <a:cubicBezTo>
                                      <a:pt x="1050" y="35"/>
                                      <a:pt x="845" y="0"/>
                                      <a:pt x="660" y="0"/>
                                    </a:cubicBezTo>
                                    <a:cubicBezTo>
                                      <a:pt x="475" y="0"/>
                                      <a:pt x="350" y="23"/>
                                      <a:pt x="240" y="60"/>
                                    </a:cubicBezTo>
                                    <a:cubicBezTo>
                                      <a:pt x="130" y="97"/>
                                      <a:pt x="50" y="191"/>
                                      <a:pt x="0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5,903" path="m3870,232c3864,299,3885,535,3833,637c3781,739,3676,822,3555,847c3434,872,3287,903,3105,787c2923,671,2753,271,2460,150c2167,29,1650,85,1350,60c1050,35,845,0,660,0c475,0,350,23,240,60c130,97,50,191,0,225e" stroked="t" o:allowincell="t" style="position:absolute;margin-left:79.6pt;margin-top:115.95pt;width:194.2pt;height:4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 на северной периферии антициклона с центром над Украиной в  прохладной атлантической воздушной массе. Среднесуточная температура воздуха понизилась до  обычных для этой поры  августа значений  16-17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, но  по северу области это все ещё выше климатической нормы на 1-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21-22ºС. </w:t>
            </w:r>
            <w:r>
              <w:rPr>
                <w:sz w:val="26"/>
                <w:szCs w:val="26"/>
              </w:rPr>
              <w:t xml:space="preserve">Сегодня ночью температура воздуха понижалась до 8-14ºС, и по крайнему юго-востоку  ночное охлаждение привело к образованию тумана при видимости 8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сегодня утром по крайнему западу прошел слабый дожд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сохранялась летняя межень, но прошедшие дожди незначительно повысили уровень воды. Гидрологические условия на Западной Двине в районе Витебска оставались опасными для судоходства и хозяйственного водопользования. Температура воды в реках 19-20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0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1368513880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color w:val="FF0000"/>
                <w:sz w:val="27"/>
                <w:szCs w:val="27"/>
              </w:rPr>
              <w:t>Внимание! Неблагоприятное явление!</w:t>
            </w:r>
            <w:r>
              <w:rPr>
                <w:i/>
                <w:sz w:val="27"/>
                <w:szCs w:val="27"/>
              </w:rPr>
              <w:t xml:space="preserve"> 20 августа</w:t>
            </w:r>
            <w:r>
              <w:rPr>
                <w:sz w:val="27"/>
                <w:szCs w:val="27"/>
              </w:rPr>
              <w:t xml:space="preserve"> местами по области ожидаются сильные ливни, ночью и утром грозы, при грозах местами шквалистое усиление ветра до 15-20 м/с, днем по западной половине порывы западного ветра до 15-20 м/с. 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Витебске </w:t>
            </w:r>
            <w:r>
              <w:rPr>
                <w:i/>
                <w:sz w:val="27"/>
                <w:szCs w:val="27"/>
              </w:rPr>
              <w:t>20 августа</w:t>
            </w:r>
            <w:r>
              <w:rPr>
                <w:sz w:val="27"/>
                <w:szCs w:val="27"/>
              </w:rPr>
              <w:t xml:space="preserve"> – ночью и утром грозы, местами по городу сильные ливни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циклоном, смещающимся на Рижский залив и его активными атмосферными фронтами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временами дожди, ночью и утром местами сильные ливн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ременами дожди, местами сильные ливни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при грозах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ночью и утром при грозах местами шквалистое усиление до 15-20 м/с, днем по западной половине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 </w:t>
            </w:r>
            <w:r>
              <w:rPr>
                <w:color w:val="0000FF"/>
                <w:sz w:val="27"/>
                <w:szCs w:val="27"/>
              </w:rPr>
              <w:t>+13 +15ºС</w:t>
            </w:r>
            <w:r>
              <w:rPr>
                <w:color w:val="000000"/>
                <w:sz w:val="27"/>
                <w:szCs w:val="27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12 +17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5 +2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 </w:t>
            </w:r>
            <w:r>
              <w:rPr>
                <w:sz w:val="27"/>
                <w:szCs w:val="27"/>
              </w:rPr>
              <w:t>на большей части кратковремен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местами кратковременные дожди</w:t>
            </w:r>
            <w:r>
              <w:rPr>
                <w:i/>
                <w:sz w:val="27"/>
                <w:szCs w:val="27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ами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</w:t>
            </w:r>
            <w:r>
              <w:rPr>
                <w:sz w:val="27"/>
                <w:szCs w:val="27"/>
              </w:rPr>
              <w:t xml:space="preserve"> северо-западный 5-10 м/с, ночью местами порывы до 15-18 м/с, днем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21.08</w:t>
            </w:r>
            <w:r>
              <w:rPr>
                <w:sz w:val="27"/>
                <w:szCs w:val="27"/>
              </w:rPr>
              <w:t xml:space="preserve">  минимальная ночью </w:t>
            </w:r>
            <w:r>
              <w:rPr>
                <w:color w:val="0000FF"/>
                <w:sz w:val="27"/>
                <w:szCs w:val="27"/>
              </w:rPr>
              <w:t>+8 +13ºС</w:t>
            </w:r>
            <w:r>
              <w:rPr>
                <w:sz w:val="27"/>
                <w:szCs w:val="27"/>
              </w:rPr>
              <w:t xml:space="preserve">, максимальная днем </w:t>
            </w:r>
            <w:r>
              <w:rPr>
                <w:color w:val="FF0000"/>
                <w:sz w:val="27"/>
                <w:szCs w:val="27"/>
              </w:rPr>
              <w:t>+16 +21º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7 +12ºС</w:t>
            </w:r>
            <w:r>
              <w:rPr>
                <w:sz w:val="27"/>
                <w:szCs w:val="27"/>
              </w:rPr>
              <w:t xml:space="preserve">, максимальная днем  </w:t>
            </w:r>
            <w:r>
              <w:rPr>
                <w:color w:val="FF0000"/>
                <w:sz w:val="27"/>
                <w:szCs w:val="27"/>
              </w:rPr>
              <w:t>+20 +2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аксимальная температура воздуха днем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FF0000"/>
                <w:sz w:val="27"/>
                <w:szCs w:val="27"/>
              </w:rPr>
              <w:t>+30,5</w:t>
            </w:r>
            <w:r>
              <w:rPr>
                <w:rFonts w:eastAsia="Symbol" w:cs="Symbol" w:ascii="Symbol" w:hAnsi="Symbol"/>
                <w:b/>
                <w:color w:val="FF0000"/>
                <w:sz w:val="27"/>
                <w:szCs w:val="27"/>
              </w:rPr>
              <w:t></w:t>
            </w:r>
            <w:r>
              <w:rPr>
                <w:b/>
                <w:color w:val="FF0000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температура воздуха ночью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0000FF"/>
                <w:sz w:val="27"/>
                <w:szCs w:val="27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</w:t>
            </w:r>
            <w:r>
              <w:rPr>
                <w:color w:val="0000FF"/>
                <w:sz w:val="27"/>
                <w:szCs w:val="27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24:00Z</dcterms:created>
  <dc:creator>ООПГМИ</dc:creator>
  <dc:description/>
  <cp:keywords/>
  <dc:language>en-US</dc:language>
  <cp:lastModifiedBy>Admin</cp:lastModifiedBy>
  <cp:lastPrinted>2011-08-19T13:07:00Z</cp:lastPrinted>
  <dcterms:modified xsi:type="dcterms:W3CDTF">2011-08-19T11:24:00Z</dcterms:modified>
  <cp:revision>2</cp:revision>
  <dc:subject/>
  <dc:title> </dc:title>
</cp:coreProperties>
</file>